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ab/>
        <w:tab/>
        <w:tab/>
        <w:tab/>
        <w:t>(</w:t>
      </w:r>
      <w:r>
        <w:rPr>
          <w:sz w:val="20"/>
        </w:rPr>
        <w:t>skrajne daty</w:t>
      </w:r>
      <w:r>
        <w:rPr>
          <w:rFonts w:cs="Corbel" w:ascii="Corbel" w:hAnsi="Corbel"/>
          <w:b/>
          <w:smallCaps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</w:r>
      <w:r>
        <w:rPr>
          <w:rFonts w:cs="Corbel" w:ascii="Corbel" w:hAnsi="Corbel"/>
          <w:b/>
          <w:sz w:val="20"/>
          <w:szCs w:val="20"/>
        </w:rPr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rojektami publiczny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1S/[5]S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      </w:t>
      </w:r>
      <w:r>
        <w:rPr>
          <w:rFonts w:cs="Corbel" w:ascii="Corbel" w:hAnsi="Corbel"/>
          <w:sz w:val="24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>Przekazanie wiedzy na temat przygotowania wniosku w ramach jednego z Funduszy Strukturalnych, jakie obowiązują w Polsce od momentu wejścia do UE oraz zapoznanie studentów z kluczowymi zasadami z zakresu zarządzania projektami</w:t>
            </w:r>
            <w:r>
              <w:rPr>
                <w:rFonts w:eastAsia="Cambria" w:cs="Corbel" w:ascii="Corbel" w:hAnsi="Corbel"/>
                <w:sz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Przybliżenie sposobów przygotowania i zarządzania programami </w:t>
              <w:br/>
              <w:t xml:space="preserve">i projektam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analizy zjawisk społecznych-ekonomicznych zachodzących w obszarze społeczno-gospodarcz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pozyskiwania środków finansowych na projekty </w:t>
              <w:br/>
              <w:t>z różnych źródeł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ogólne metody tworzenia i rozwoju form indywidualnej przedsiębiorczości, wykorzystującej wiedzę z zakresu socjolog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dentyfikuje i rozstrzyga dylematy zawodowe dotyczące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yśli i działa w sposób przedsiębiorczy przygotowując wnioski i pozyskując środki na realizację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a wstępne z zakresu zarządzania projekt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ykl życia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jważniejsze obszary problemowe zarządzania projekt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icjowanie projektu (w tym ćwiczenia praktyczne m.in. praca nad przygotowaniem drzewa problemów, drzewa cel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owanie projektu (ćwiczenia praktyczne – zdefiniowanie zakresu projektu na podstawie podanych przykład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owanie zespołu projekt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enie struktury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jako podstawa zarządzania projektami – przebieg projektu, zasoby, czas projektu, wykonawstwo, zamkniecie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 w projekcie – przegląd i omówienie najważniejszych rodzaj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zarządzania projektami – przegląd i omówienie najważniejszych ( PCM, MPM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acy w projek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zarządzania projektami publiczny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ezentacji multimedialnej dot. przygotowanego projek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760"/>
      </w:tblGrid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Żmigrodz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 dla początkując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press, Helion, Gliwice 2018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. Gruc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interesariuszami projek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9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K. Wyso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e 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press, Helion, Gliwice 201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.E. Portny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Helion S.A. , Gliwice 201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Szczęsny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, PWE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Pietras, M. Szczepański et al.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odręcznik przyszłego Pm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eDeWu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D. Loc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Podstawy zarządzania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Wachowiak, S. Gregorczyk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anie zespołem projektowym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 ,,Difin”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E. Sońty-Draczkowska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Strategiczne 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„</w:t>
            </w:r>
            <w:r>
              <w:rPr>
                <w:rFonts w:eastAsia="Cambria" w:cs="Corbel" w:ascii="Corbel" w:hAnsi="Corbel"/>
                <w:sz w:val="24"/>
                <w:szCs w:val="24"/>
              </w:rPr>
              <w:t>Bizarre”, Warszawa 200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7:00Z</dcterms:created>
  <dc:creator>admin</dc:creator>
  <dc:description/>
  <cp:keywords/>
  <dc:language>en-US</dc:language>
  <cp:lastModifiedBy>Admin</cp:lastModifiedBy>
  <dcterms:modified xsi:type="dcterms:W3CDTF">2021-07-05T10:58:00Z</dcterms:modified>
  <cp:revision>8</cp:revision>
  <dc:subject/>
  <dc:title/>
</cp:coreProperties>
</file>